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7771B4D5" w14:textId="77777777" w:rsidR="000F004A" w:rsidRPr="00192047" w:rsidRDefault="000F004A" w:rsidP="000F004A"&gt;&lt;w:pPr&gt;&lt;w:pStyle w:val="ListParagraph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&gt;RMK maakasutusosakonnale&lt;/w:t&gt;&lt;/w:r&gt;&lt;/w:p&gt;&lt;w:p w14:paraId="60334431" w14:textId="77777777" w:rsidR="000F004A" w:rsidRPr="00192047" w:rsidRDefault="00000000" w:rsidP="000F004A"&gt;&lt;w:pPr&gt;&lt;w:pStyle w:val="ListParagraph"/&gt;&lt;w:rPr&gt;&lt;w:rFonts w:asciiTheme="majorHAnsi" w:hAnsiTheme="majorHAnsi" w:cstheme="majorHAnsi"/&gt;&lt;w:sz w:val="22"/&gt;&lt;/w:rPr&gt;&lt;/w:pPr&gt;&lt;w:hyperlink r:id="rId7" w:history="1"&gt;&lt;w:r w:rsidR="000F004A" w:rsidRPr="00192047"&gt;&lt;w:rPr&gt;&lt;w:rStyle w:val="Hyperlink"/&gt;&lt;w:rFonts w:asciiTheme="majorHAnsi" w:hAnsiTheme="majorHAnsi" w:cstheme="majorHAnsi"/&gt;&lt;w:sz w:val="22"/&gt;&lt;/w:rPr&gt;&lt;w:t&gt;rmk@rmk.ee&lt;/w:t&gt;&lt;/w:r&gt;&lt;/w:hyperlink&gt;&lt;/w:p&gt;&lt;w:p w14:paraId="29CBEC89" w14:textId="2B046D9F" w:rsidR="000F004A" w:rsidRPr="00192047" w:rsidRDefault="000F004A" w:rsidP="000F004A"&gt;&lt;w:pPr&gt;&lt;w:pStyle w:val="ListParagraph"/&gt;&lt;w:jc w:val="right"/&gt;&lt;w:rPr&gt;&lt;w:rFonts w:asciiTheme="majorHAnsi" w:hAnsiTheme="majorHAnsi" w:cstheme="majorHAnsi"/&gt;&lt;w:sz w:val="22"/&gt;&lt;/w:rPr&gt;&lt;/w:pP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/w:r&gt;&lt;w:r w:rsidRPr="00192047"&gt;&lt;w:rPr&gt;&lt;w:rFonts w:asciiTheme="majorHAnsi" w:hAnsiTheme="majorHAnsi" w:cstheme="majorHAnsi"/&gt;&lt;w:sz w:val="22"/&gt;&lt;/w:rPr&gt;&lt;w:tab/&gt;&lt;w:t&gt;Taotluse number&lt;/w:t&gt;&lt;/w:r&gt;&lt;w:r w:rsidR="00923D13" w:rsidRPr="00192047"&gt;&lt;w:rPr&gt;&lt;w:rFonts w:asciiTheme="majorHAnsi" w:hAnsiTheme="majorHAnsi" w:cstheme="majorHAnsi"/&gt;&lt;w:sz w:val="22"/&gt;&lt;/w:rPr&gt;&lt;w:t xml:space="preserve"&gt; 12362S_130225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192047"&gt;&lt;w:pPr&gt;&lt;w:pStyle w:val="ListParagraph"/&gt;&lt;w:jc w:val="center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0443397C" w14:textId="63EE45B3" w:rsidR="00192047" w:rsidRPr="000F004A" w:rsidRDefault="00192047" w:rsidP="00192047"&gt;&lt;w:pPr&gt;&lt;w:pStyle w:val="ListParagraph"/&gt;&lt;w:ind w:right="-33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VALDUSES OLEVALE HOONESTAMATA KINNISASJALE ISIKLIKU KASUTUSÕIGUSE&lt;/w:t&gt;&lt;/w:r&gt;&lt;w:r w:rsidR="00612E44"&gt;&lt;w:rPr&gt;&lt;w:rFonts w:ascii="Calibri Light" w:hAnsi="Calibri Light" w:cs="Calibri Light"/&gt;&lt;w:sz w:val="22"/&gt;&lt;/w:rPr&gt;&lt;w:t xml:space="preserve"&gt; &lt;/w:t&gt;&lt;/w:r&gt;&lt;w:r w:rsidRPr="00B55A0D"&gt;&lt;w:rPr&gt;&lt;w:rFonts w:ascii="Calibri Light" w:hAnsi="Calibri Light" w:cs="Calibri Light"/&gt;&lt;w:sz w:val="22"/&gt;&lt;/w:rPr&gt;&lt;w:t&gt;SEADMISEKS&lt;/w:t&gt;&lt;/w:r&gt;&lt;/w:p&gt;&lt;w:p w14:paraId="0F12D92D" w14:textId="77777777" w:rsidR="00192047" w:rsidRDefault="00192047" w:rsidP="000F004A"&gt;&lt;w:pPr&gt;&lt;w:pStyle w:val="ListParagraph"/&gt;&lt;w:rPr&gt;&lt;w:rFonts w:ascii="Calibri Light" w:hAnsi="Calibri Light" w:cs="Calibri Light"/&gt;&lt;w:b/&gt;&lt;w:sz w:val="22"/&gt;&lt;/w:rPr&gt;&lt;/w:pPr&gt;&lt;/w:p&gt;&lt;w:p w14:paraId="09FC093B" w14:textId="312261E8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" w:cs="Calibri Light"/&gt;&lt;w:b/&gt;&lt;w:sz w:val="22"/&gt;&lt;/w:rPr&gt;&lt;w:t&gt;Eesti Andmesidevõrgu AS&lt;/w:t&gt;&lt;/w:r&gt;&lt;/w:p&gt;&lt;/w:tc&gt;&lt;w:tc&gt;&lt;w:tcPr&gt;&lt;w:tcW w:w="4475" w:type="dxa"/&gt;&lt;/w:tcPr&gt;&lt;w:p w14:paraId="346F25F7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/isikukood:&lt;/w:t&gt;&lt;/w:r&gt;&lt;/w:p&gt;&lt;w:p w14:paraId="2710517E" w14:textId="44A41F51" w:rsidR="000F004A" w:rsidRPr="00192047" w:rsidRDefault="00923D13" w:rsidP="000F004A"&gt;&lt;w:pPr&gt;&lt;w:pStyle w:val="ListParagraph"/&gt;&lt;w:spacing w:after="0"/&gt;&lt;w:ind w:left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b/&gt;&lt;w:bCs/&gt;&lt;w:sz w:val="22"/&gt;&lt;/w:rPr&gt;&lt;w:t&gt;14539659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Oja tn 1, Võru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245961B3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923D13" w:rsidRPr="00923D13"&gt;&lt;w:rPr&gt;&lt;w:rFonts w:ascii="Calibri Light" w:hAnsi="Calibri Light" w:cs="Calibri Light"/&gt;&lt;w:b/&gt;&lt;w:bCs/&gt;&lt;w:sz w:val="22"/&gt;&lt;/w:rPr&gt;&lt;w:t&gt;Alina Jankovskaja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78DF2530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Tel: &lt;/w:t&gt;&lt;/w:r&gt;&lt;w:r w:rsidR="00923D13" w:rsidRPr="00923D13"&gt;&lt;w:rPr&gt;&lt;w:rFonts w:ascii="Calibri Light" w:hAnsi="Calibri Light" w:cs="Calibri Light"/&gt;&lt;w:sz w:val="22"/&gt;&lt;/w:rPr&gt;&lt;w:t&gt;+372 5698801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4C10A449" w:rsidR="00612E44" w:rsidRPr="00B55A0D" w:rsidRDefault="000F004A" w:rsidP="00612E44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612E44" w:rsidRPr="007D0689"&gt;&lt;w:rPr&gt;&lt;w:rStyle w:val="Hyperlink"/&gt;&lt;w:rFonts w:ascii="Calibri Light" w:hAnsi="Calibri Light" w:cs="Calibri Light"/&gt;&lt;w:sz w:val="22"/&gt;&lt;/w:rPr&gt;&lt;w:t&gt;alina@kirjanurk.ee&lt;/w:t&gt;&lt;/w:r&gt;&lt;/w:hyperlink&gt;&lt;/w:p&gt;&lt;/w:tc&gt;&lt;/w:tr&gt;&lt;/w:tbl&gt;&lt;w:p w14:paraId="546212EA" w14:textId="77777777" w:rsidR="00192047" w:rsidRDefault="00192047" w:rsidP="000F004A"&gt;&lt;w:pPr&gt;&lt;w:spacing w:after="0"/&gt;&lt;w:ind w:firstLine="709"/&gt;&lt;w:rPr&gt;&lt;w:rFonts w:ascii="Calibri Light" w:hAnsi="Calibri Light" w:cs="Calibri Light"/&gt;&lt;w:b/&gt;&lt;w:sz w:val="22"/&gt;&lt;/w:rPr&gt;&lt;/w:pPr&gt;&lt;/w:p&gt;&lt;w:p w14:paraId="29A82C5B" w14:textId="559BC85A" w:rsidR="000F004A" w:rsidRPr="00192047" w:rsidRDefault="000F004A" w:rsidP="000F004A"&gt;&lt;w:pPr&gt;&lt;w:spacing w:after="0"/&gt;&lt;w:ind w:firstLine="709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b/&gt;&lt;w:sz w:val="22"/&gt;&lt;/w:rPr&gt;&lt;w:t&gt;SERVITUUDI VÕI ISIKLIKU KASUTUSÕIGUSE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192047" w14:paraId="003CDF30" w14:textId="77777777" w:rsidTr="00192047"&gt;&lt;w:trPr&gt;&lt;w:trHeight w:val="1304"/&gt;&lt;/w:trPr&gt;&lt;w:tc&gt;&lt;w:tcPr&gt;&lt;w:tcW w:w="8654" w:type="dxa"/&gt;&lt;/w:tcPr&gt;&lt;w:p w14:paraId="33BA7620" w14:textId="77777777" w:rsidR="000F004A" w:rsidRPr="00192047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192047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13528604" w14:textId="312D86EE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Võru metskond 77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91701:001:0370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ACFB096" w14:textId="6E629A98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81791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13562050&lt;/w:t&gt;&lt;/w:r&gt;&lt;/w:p&gt;&lt;/w:tc&gt;&lt;/w:tr&gt;&lt;w:tr w:rsidR="00923D13" w:rsidRPr="00192047" w14:paraId="4F64CB9D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40EAC42" w14:textId="77777777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Võru metskond 78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1F33086" w14:textId="77777777" w:rsidR="00923D13" w:rsidRPr="00192047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sz w:val="22"/&gt;&lt;/w:rPr&gt;&lt;w:t&gt;91804:001:0149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99968A1" w14:textId="77777777" w:rsidR="00923D13" w:rsidRPr="00192047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eastAsia="Times New Roman" w:hAnsi="Calibri Light" w:cs="Calibri Light"/&gt;&lt;w:color w:val="000000"/&gt;&lt;w:sz w:val="22"/&gt;&lt;w:lang w:eastAsia="et-EE"/&gt;&lt;/w:rPr&gt;&lt;w:t&gt;KV11023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D4FF488" w14:textId="77777777" w:rsidR="00923D13" w:rsidRPr="00192047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92047"&gt;&lt;w:rPr&gt;&lt;w:rFonts w:ascii="Calibri Light" w:hAnsi="Calibri Light" w:cs="Calibri Light"/&gt;&lt;w:color w:val="000000"/&gt;&lt;w:sz w:val="22"/&gt;&lt;/w:rPr&gt;&lt;w:t&gt;12334850&lt;/w:t&gt;&lt;/w:r&gt;&lt;/w:p&gt;&lt;/w:tc&gt;&lt;/w:tr&gt;&lt;/w:tbl&gt;&lt;w:p w14:paraId="66E87E29" w14:textId="06A7700F" w:rsidR="009E4189" w:rsidRPr="00192047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192047" w14:paraId="0089709C" w14:textId="77777777" w:rsidTr="00192047"&gt;&lt;w:tc&gt;&lt;w:tcPr&gt;&lt;w:tcW w:w="8654" w:type="dxa"/&gt;&lt;/w:tcPr&gt;&lt;w:p w14:paraId="543E993C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Servituudi tähtaeg: &lt;/w:t&gt;&lt;/w:r&gt;&lt;w:r w:rsidRPr="00192047"&gt;&lt;w:rPr&gt;&lt;w:rFonts w:ascii="Calibri Light" w:hAnsi="Calibri Light" w:cs="Calibri Light"/&gt;&lt;w:b/&gt;&lt;w:sz w:val="22"/&gt;&lt;/w:rPr&gt;&lt;w:t&gt;TÄHTAJATU&lt;/w:t&gt;&lt;/w:r&gt;&lt;/w:p&gt;&lt;/w:tc&gt;&lt;/w:tr&gt;&lt;w:tr w:rsidR="000F004A" w:rsidRPr="00192047" w14:paraId="48201C0F" w14:textId="77777777" w:rsidTr="00192047"&gt;&lt;w:trPr&gt;&lt;w:trHeight w:val="303"/&gt;&lt;/w:trPr&gt;&lt;w:tc&gt;&lt;w:tcPr&gt;&lt;w:tcW w:w="8654" w:type="dxa"/&gt;&lt;/w:tcPr&gt;&lt;w:p w14:paraId="33B1D409" w14:textId="19E35ACA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(servituudi ala) pindala (m&lt;/w:t&gt;&lt;/w:r&gt;&lt;w:r w:rsidRPr="00192047"&gt;&lt;w:rPr&gt;&lt;w:rFonts w:ascii="Calibri Light" w:hAnsi="Calibri Light" w:cs="Calibri Light"/&gt;&lt;w:sz w:val="22"/&gt;&lt;w:vertAlign w:val="superscript"/&gt;&lt;/w:rPr&gt;&lt;w:t&gt;2&lt;/w:t&gt;&lt;/w:r&gt;&lt;w:r w:rsidRPr="00192047"&gt;&lt;w:rPr&gt;&lt;w:rFonts w:ascii="Calibri Light" w:hAnsi="Calibri Light" w:cs="Calibri Light"/&gt;&lt;w:sz w:val="22"/&gt;&lt;/w:rPr&gt;&lt;w:t xml:space="preserve"&gt;): &lt;/w:t&gt;&lt;/w:r&gt;&lt;w:r w:rsidR="00612E44" w:rsidRPr="00612E44"&gt;&lt;w:rPr&gt;&lt;w:rFonts w:ascii="Calibri Light" w:hAnsi="Calibri Light" w:cs="Calibri Light"/&gt;&lt;w:b/&gt;&lt;w:bCs/&gt;&lt;w:sz w:val="22"/&gt;&lt;/w:rPr&gt;&lt;w:t&gt;544 ja 1681&lt;/w:t&gt;&lt;/w:r&gt;&lt;w:r w:rsidR="00612E44"&gt;&lt;w:rPr&gt;&lt;w:rFonts w:ascii="Calibri Light" w:hAnsi="Calibri Light" w:cs="Calibri Light"/&gt;&lt;w:sz w:val="22"/&gt;&lt;/w:rPr&gt;&lt;w:t xml:space="preserve"&gt; &lt;/w:t&gt;&lt;/w:r&gt;&lt;w:r w:rsidRPr="00192047"&gt;&lt;w:rPr&gt;&lt;w:rFonts w:ascii="Calibri Light" w:hAnsi="Calibri Light" w:cs="Calibri Light"/&gt;&lt;w:b/&gt;&lt;w:bCs/&gt;&lt;w:sz w:val="22"/&gt;&lt;/w:rPr&gt;&lt;w:t&gt;m&lt;/w:t&gt;&lt;/w:r&gt;&lt;w:r w:rsidRPr="00192047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192047" w:rsidRPr="00192047" w14:paraId="5DB3DB54" w14:textId="77777777" w:rsidTr="00192047"&gt;&lt;w:trPr&gt;&lt;w:trHeight w:val="303"/&gt;&lt;/w:trPr&gt;&lt;w:tc&gt;&lt;w:tcPr&gt;&lt;w:tcW w:w="8654" w:type="dxa"/&gt;&lt;/w:tcPr&gt;&lt;w:p w14:paraId="288634DB" w14:textId="36CD957D" w:rsidR="00192047" w:rsidRPr="0038352E" w:rsidRDefault="00192047" w:rsidP="00192047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 xml:space="preserve"&gt;Ruumikuju tunnus &lt;/w:t&gt;&lt;/w:r&gt;&lt;w:r w:rsidR="00612E44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sz w:val="22"/&gt;&lt;/w:rPr&gt;&lt;w:t xml:space="preserve"&gt;1 &lt;/w:t&gt;&lt;/w:r&gt;&lt;w:r w:rsidRPr="00192047"&gt;&lt;w:rPr&gt;&lt;w:rFonts w:ascii="Calibri Light" w:hAnsi="Calibri Light" w:cs="Calibri Light"/&gt;&lt;w:sz w:val="22"/&gt;&lt;/w:rPr&gt;&lt;w:t&gt;(PARI ID):&lt;/w:t&gt;&lt;/w:r&gt;&lt;w:r w:rsidR="00612E44"&gt;&lt;w:rPr&gt;&lt;w:rFonts w:ascii="Calibri Light" w:hAnsi="Calibri Light" w:cs="Calibri Light"/&gt;&lt;w:sz w:val="22"/&gt;&lt;/w:rPr&gt;&lt;w:t xml:space="preserve"&gt; &lt;/w:t&gt;&lt;/w:r&gt;&lt;w:r w:rsidR="0038352E"&gt;&lt;w:rPr&gt;&lt;w:rFonts w:ascii="Calibri Light" w:hAnsi="Calibri Light" w:cs="Calibri Light"/&gt;&lt;w:b/&gt;&lt;w:bCs/&gt;&lt;w:sz w:val="22"/&gt;&lt;/w:rPr&gt;&lt;w:t&gt;691929&lt;/w:t&gt;&lt;/w:r&gt;&lt;/w:p&gt;&lt;w:p w14:paraId="2F64F663" w14:textId="44978A9A" w:rsidR="00192047" w:rsidRDefault="00192047" w:rsidP="00192047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 w:rsidR="00612E44"&gt;&lt;w:rPr&gt;&lt;w:rFonts w:ascii="Calibri Light" w:hAnsi="Calibri Light" w:cs="Calibri Light"/&gt;&lt;w:sz w:val="22"/&gt;&lt;/w:rPr&gt;&lt;w:t xml:space="preserve"&gt; &lt;/w:t&gt;&lt;/w:r&gt;&lt;w:hyperlink r:id="rId9" w:history="1"&gt;&lt;w:r w:rsidR="00612E44" w:rsidRPr="007D0689"&gt;&lt;w:rPr&gt;&lt;w:rStyle w:val="Hyperlink"/&gt;&lt;w:rFonts w:ascii="Calibri Light" w:hAnsi="Calibri Light" w:cs="Calibri Light"/&gt;&lt;w:sz w:val="22"/&gt;&lt;/w:rPr&gt;&lt;w:t&gt;https://pari.kataster.ee/magic-link/bdaf2cbd-c737-418f-ad4d-a16dc89ef31e&lt;/w:t&gt;&lt;/w:r&gt;&lt;/w:hyperlink&gt;&lt;/w:p&gt;&lt;w:p w14:paraId="78448F54" w14:textId="7F59E5B0" w:rsidR="00612E44" w:rsidRPr="0038352E" w:rsidRDefault="00612E44" w:rsidP="00612E44"&gt;&lt;w:pPr&gt;&lt;w:spacing w:after="0"/&gt;&lt;w:rPr&gt;&lt;w:rFonts w:ascii="Calibri Light" w:hAnsi="Calibri Light" w:cs="Calibri Light"/&gt;&lt;w:b/&gt;&lt;w:bCs/&gt;&lt;w:sz w:val="22"/&gt;&lt;/w:rPr&gt;&lt;/w:pPr&gt;&lt;w:r w:rsidRPr="00192047"&gt;&lt;w:rPr&gt;&lt;w:rFonts w:ascii="Calibri Light" w:hAnsi="Calibri Light" w:cs="Calibri Light"/&gt;&lt;w:sz w:val="22"/&gt;&lt;/w:rPr&gt;&lt;w:t xml:space="preserve"&gt;Ruumikuju tunnus &lt;/w:t&gt;&lt;/w:r&gt;&lt;w:r&gt;&lt;w:rPr&gt;&lt;w:rFonts w:ascii="Calibri Light" w:hAnsi="Calibri Light" w:cs="Calibri Light"/&gt;&lt;w:sz w:val="22"/&gt;&lt;/w:rPr&gt;&lt;w:t xml:space="preserve"&gt;2 &lt;/w:t&gt;&lt;/w:r&gt;&lt;w:r w:rsidRPr="00192047"&gt;&lt;w:rPr&gt;&lt;w:rFonts w:ascii="Calibri Light" w:hAnsi="Calibri Light" w:cs="Calibri Light"/&gt;&lt;w:sz w:val="22"/&gt;&lt;/w:rPr&gt;&lt;w:t&gt;(PARI ID):&lt;/w:t&gt;&lt;/w:r&gt;&lt;w:r&gt;&lt;w:rPr&gt;&lt;w:rFonts w:ascii="Calibri Light" w:hAnsi="Calibri Light" w:cs="Calibri Light"/&gt;&lt;w:sz w:val="22"/&gt;&lt;/w:rPr&gt;&lt;w:t xml:space="preserve"&gt; &lt;/w:t&gt;&lt;/w:r&gt;&lt;w:r&gt;&lt;w:rPr&gt;&lt;w:rFonts w:ascii="Calibri Light" w:hAnsi="Calibri Light" w:cs="Calibri Light"/&gt;&lt;w:b/&gt;&lt;w:bCs/&gt;&lt;w:sz w:val="22"/&gt;&lt;/w:rPr&gt;&lt;w:t&gt;6919&lt;/w:t&gt;&lt;/w:r&gt;&lt;w:r&gt;&lt;w:rPr&gt;&lt;w:rFonts w:ascii="Calibri Light" w:hAnsi="Calibri Light" w:cs="Calibri Light"/&gt;&lt;w:b/&gt;&lt;w:bCs/&gt;&lt;w:sz w:val="22"/&gt;&lt;/w:rPr&gt;&lt;w:t&gt;30&lt;/w:t&gt;&lt;/w:r&gt;&lt;/w:p&gt;&lt;w:p w14:paraId="02930858" w14:textId="4706EC00" w:rsidR="00612E44" w:rsidRPr="00192047" w:rsidRDefault="00612E44" w:rsidP="00612E44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Link:&lt;/w:t&gt;&lt;/w:r&gt;&lt;w:r&gt;&lt;w:rPr&gt;&lt;w:rFonts w:ascii="Calibri Light" w:hAnsi="Calibri Light" w:cs="Calibri Light"/&gt;&lt;w:sz w:val="22"/&gt;&lt;/w:rPr&gt;&lt;w:t xml:space="preserve"&gt; &lt;/w:t&gt;&lt;/w:r&gt;&lt;w:hyperlink r:id="rId10" w:history="1"&gt;&lt;w:r w:rsidRPr="007D0689"&gt;&lt;w:rPr&gt;&lt;w:rStyle w:val="Hyperlink"/&gt;&lt;w:rFonts w:ascii="Calibri Light" w:hAnsi="Calibri Light" w:cs="Calibri Light"/&gt;&lt;w:sz w:val="22"/&gt;&lt;/w:rPr&gt;&lt;w:t&gt;https://pari.kataster.ee/magic-link/5c47842e-664f-42cf-85fd-3c80becba231&lt;/w:t&gt;&lt;/w:r&gt;&lt;/w:hyperlink&gt;&lt;/w:p&gt;&lt;/w:tc&gt;&lt;/w:tr&gt;&lt;w:tr w:rsidR="000F004A" w:rsidRPr="00192047" w14:paraId="6A216783" w14:textId="77777777" w:rsidTr="00192047"&gt;&lt;w:tc&gt;&lt;w:tcPr&gt;&lt;w:tcW w:w="8654" w:type="dxa"/&gt;&lt;/w:tcPr&gt;&lt;w:p w14:paraId="12E15909" w14:textId="74A28D93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192047"&gt;&lt;w:rPr&gt;&lt;w:rFonts w:ascii="Calibri Light" w:hAnsi="Calibri Light" w:cs="Calibri Light"/&gt;&lt;w:sz w:val="22"/&gt;&lt;/w:rPr&gt;&lt;w:t xml:space="preserve"&gt;Servituudi sisu (kirjeldus) ja eesmärk: &lt;/w:t&gt;&lt;/w:r&gt;&lt;w:r w:rsidRPr="00612E44"&gt;&lt;w:rPr&gt;&lt;w:rFonts w:ascii="Calibri Light" w:hAnsi="Calibri Light" w:cs="Calibri Light"/&gt;&lt;w:b/&gt;&lt;w:sz w:val="22"/&gt;&lt;/w:rPr&gt;&lt;w:t xml:space="preserve"&gt;SIDEEHITIS &lt;/w:t&gt;&lt;/w:r&gt;&lt;w:r w:rsidR="00612E44" w:rsidRPr="00612E44"&gt;&lt;w:rPr&gt;&lt;w:rFonts w:ascii="Calibri Light" w:hAnsi="Calibri Light" w:cs="Calibri Light"/&gt;&lt;w:b/&gt;&lt;w:sz w:val="22"/&gt;&lt;/w:rPr&gt;&lt;w:t&gt;(&lt;/w:t&gt;&lt;/w:r&gt;&lt;w:proofErr w:type="spellStart"/&gt;&lt;w:r w:rsidR="00612E44" w:rsidRPr="00612E44"&gt;&lt;w:rPr&gt;&lt;w:rFonts w:ascii="Calibri Light" w:hAnsi="Calibri Light" w:cs="Calibri Light"/&gt;&lt;w:b/&gt;&lt;w:sz w:val="22"/&gt;&lt;/w:rPr&gt;&lt;w:t&gt;sidemaakaabelliin&lt;/w:t&gt;&lt;/w:r&gt;&lt;w:proofErr w:type="spellEnd"/&gt;&lt;w:r w:rsidR="00612E44" w:rsidRPr="00612E44"&gt;&lt;w:rPr&gt;&lt;w:rFonts w:ascii="Calibri Light" w:hAnsi="Calibri Light" w:cs="Calibri Light"/&gt;&lt;w:b/&gt;&lt;w:sz w:val="22"/&gt;&lt;/w:rPr&gt;&lt;w:t&gt;)&lt;/w:t&gt;&lt;/w:r&gt;&lt;/w:p&gt;&lt;/w:tc&gt;&lt;/w:tr&gt;&lt;w:tr w:rsidR="000F004A" w:rsidRPr="00192047" w14:paraId="7F927BF1" w14:textId="77777777" w:rsidTr="00192047"&gt;&lt;w:tc&gt;&lt;w:tcPr&gt;&lt;w:tcW w:w="8654" w:type="dxa"/&gt;&lt;/w:tcPr&gt;&lt;w:p w14:paraId="1E8D041A" w14:textId="77777777" w:rsidR="000F004A" w:rsidRPr="00192047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proofErr w:type="spellStart"/&gt;&lt;w:r w:rsidRPr="00192047"&gt;&lt;w:rPr&gt;&lt;w:rFonts w:ascii="Calibri Light" w:hAnsi="Calibri Light" w:cs="Calibri Light"/&gt;&lt;w:sz w:val="22"/&gt;&lt;/w:rPr&gt;&lt;w:t&gt;Tehnorajatise&lt;/w:t&gt;&lt;/w:r&gt;&lt;w:proofErr w:type="spellEnd"/&gt;&lt;w:r w:rsidRPr="00192047"&gt;&lt;w:rPr&gt;&lt;w:rFonts w:ascii="Calibri Light" w:hAnsi="Calibri Light" w:cs="Calibri Light"/&gt;&lt;w:sz w:val="22"/&gt;&lt;/w:rPr&gt;&lt;w:t xml:space="preserve"&gt; puhul: projekti koostaja ärinimi, projekti number ja projekti nimetus:&lt;/w:t&gt;&lt;/w:r&gt;&lt;/w:p&gt;&lt;w:p w14:paraId="22E3286C" w14:textId="7C5A7342" w:rsidR="000F004A" w:rsidRPr="00612E44" w:rsidRDefault="00612E44" w:rsidP="00612E44"&gt;&lt;w:pPr&gt;&lt;w:spacing w:after="0"/&gt;&lt;w:rPr&gt;&lt;w:rFonts w:ascii="Calibri Light" w:hAnsi="Calibri Light" w:cs="Calibri Light"/&gt;&lt;w:b/&gt;&lt;w:sz w:val="22"/&gt;&lt;/w:rPr&gt;&lt;/w:pPr&gt;&lt;w:r w:rsidRPr="00612E44"&gt;&lt;w:rPr&gt;&lt;w:rFonts w:ascii="Calibri Light" w:hAnsi="Calibri Light" w:cs="Calibri Light"/&gt;&lt;w:b/&gt;&lt;w:sz w:val="22"/&gt;&lt;/w:rPr&gt;&lt;w:t&gt;Kirjanurk OÜ, töö nr 12362P „&lt;/w:t&gt;&lt;/w:r&gt;&lt;w:r w:rsidRPr="00612E44"&gt;&lt;w:rPr&gt;&lt;w:rFonts w:ascii="Calibri Light" w:hAnsi="Calibri Light" w:cs="Calibri Light"/&gt;&lt;w:b/&gt;&lt;w:sz w:val="22"/&gt;&lt;/w:rPr&gt;&lt;w:t&gt;Võru maakond&lt;/w:t&gt;&lt;/w:r&gt;&lt;w:r w:rsidRPr="00612E44"&gt;&lt;w:rPr&gt;&lt;w:rFonts w:ascii="Calibri Light" w:hAnsi="Calibri Light" w:cs="Calibri Light"/&gt;&lt;w:b/&gt;&lt;w:sz w:val="22"/&gt;&lt;/w:rPr&gt;&lt;w:t&gt;,&lt;/w:t&gt;&lt;/w:r&gt;&lt;w:r w:rsidRPr="00612E44"&gt;&lt;w:rPr&gt;&lt;w:rFonts w:ascii="Calibri Light" w:hAnsi="Calibri Light" w:cs="Calibri Light"/&gt;&lt;w:b/&gt;&lt;w:sz w:val="22"/&gt;&lt;/w:rPr&gt;&lt;w:t xml:space="preserve"&gt; Võru vald&lt;/w:t&gt;&lt;/w:r&gt;&lt;w:r w:rsidRPr="00612E44"&gt;&lt;w:rPr&gt;&lt;w:rFonts w:ascii="Calibri Light" w:hAnsi="Calibri Light" w:cs="Calibri Light"/&gt;&lt;w:b/&gt;&lt;w:sz w:val="22"/&gt;&lt;/w:rPr&gt;&lt;w:t xml:space="preserve"&gt;, &lt;/w:t&gt;&lt;/w:r&gt;&lt;w:proofErr w:type="spellStart"/&gt;&lt;w:r w:rsidRPr="00612E44"&gt;&lt;w:rPr&gt;&lt;w:rFonts w:ascii="Calibri Light" w:hAnsi="Calibri Light" w:cs="Calibri Light"/&gt;&lt;w:b/&gt;&lt;w:sz w:val="22"/&gt;&lt;/w:rPr&gt;&lt;w:t&gt;Võlsi&lt;/w:t&gt;&lt;/w:r&gt;&lt;w:proofErr w:type="spellEnd"/&gt;&lt;w:r w:rsidRPr="00612E44"&gt;&lt;w:rPr&gt;&lt;w:rFonts w:ascii="Calibri Light" w:hAnsi="Calibri Light" w:cs="Calibri Light"/&gt;&lt;w:b/&gt;&lt;w:sz w:val="22"/&gt;&lt;/w:rPr&gt;&lt;w:t xml:space="preserve"&gt; küla sideühendus&lt;/w:t&gt;&lt;/w:r&gt;&lt;w:r w:rsidRPr="00612E44"&gt;&lt;w:rPr&gt;&lt;w:rFonts w:ascii="Calibri Light" w:hAnsi="Calibri Light" w:cs="Calibri Light"/&gt;&lt;w:b/&gt;&lt;w:sz w:val="22"/&gt;&lt;/w:rPr&gt;&lt;w:t&gt;“&lt;/w:t&gt;&lt;/w:r&gt;&lt;/w:p&gt;&lt;/w:tc&gt;&lt;/w:tr&gt;&lt;/w:tbl&gt;&lt;w:p w14:paraId="101B8DC8" w14:textId="77777777" w:rsidR="00192047" w:rsidRPr="00192047" w:rsidRDefault="00192047" w:rsidP="000F004A"&gt;&lt;w:pPr&gt;&lt;w:spacing w:after="0"/&gt;&lt;w:ind w:firstLine="708"/&gt;&lt;w:rPr&gt;&lt;w:rFonts w:ascii="Calibri Light" w:hAnsi="Calibri Light" w:cs="Calibri Light"/&gt;&lt;w:sz w:val="22"/&gt;&lt;/w:rPr&gt;&lt;/w:pPr&gt;&lt;/w:p&gt;&lt;w:p w14:paraId="579FD6A0" w14:textId="33DBBE2D" w:rsidR="000F004A" w:rsidRPr="00192047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192047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Volitatud esindaja volikiri;&lt;/w:t&gt;&lt;/w:r&gt;&lt;/w:p&gt;&lt;w:p w14:paraId="660E2627" w14:textId="747626E9" w:rsidR="000F004A" w:rsidRPr="00192047" w:rsidRDefault="000F004A" w:rsidP="000F004A"&gt;&lt;w:pPr&gt;&lt;w:pStyle w:val="ListParagraph"/&gt;&lt;w:numPr&gt;&lt;w:ilvl w:val="0"/&gt;&lt;w:numId w:val="1"/&gt;&lt;/w:numPr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&gt;Servituudiga koormatava ala skeem&lt;/w:t&gt;&lt;/w:r&gt;&lt;w:r w:rsidR="00612E44"&gt;&lt;w:rPr&gt;&lt;w:rFonts w:ascii="Calibri Light" w:hAnsi="Calibri Light" w:cs="Calibri Light"/&gt;&lt;w:sz w:val="22"/&gt;&lt;/w:rPr&gt;&lt;w:t&gt;id&lt;/w:t&gt;&lt;/w:r&gt;&lt;w:r w:rsidRPr="00192047"&gt;&lt;w:rPr&gt;&lt;w:rFonts w:ascii="Calibri Light" w:hAnsi="Calibri Light" w:cs="Calibri Light"/&gt;&lt;w:sz w:val="22"/&gt;&lt;/w:rPr&gt;&lt;w:t xml:space="preserve"&gt; mõõtkavas &lt;/w:t&gt;&lt;/w:r&gt;&lt;w:r w:rsidRPr="00612E44"&gt;&lt;w:rPr&gt;&lt;w:rFonts w:ascii="Calibri Light" w:hAnsi="Calibri Light" w:cs="Calibri Light"/&gt;&lt;w:sz w:val="22"/&gt;&lt;/w:rPr&gt;&lt;w:t&gt;1:&lt;/w:t&gt;&lt;/w:r&gt;&lt;w:r w:rsidR="00612E44" w:rsidRPr="00612E44"&gt;&lt;w:rPr&gt;&lt;w:rFonts w:ascii="Calibri Light" w:hAnsi="Calibri Light" w:cs="Calibri Light"/&gt;&lt;w:sz w:val="22"/&gt;&lt;/w:rPr&gt;&lt;w:t&gt;125&lt;/w:t&gt;&lt;/w:r&gt;&lt;w:r w:rsidRPr="00612E44"&gt;&lt;w:rPr&gt;&lt;w:rFonts w:ascii="Calibri Light" w:hAnsi="Calibri Light" w:cs="Calibri Light"/&gt;&lt;w:sz w:val="22"/&gt;&lt;/w:rPr&gt;&lt;w:t&gt;0&lt;/w:t&gt;&lt;/w:r&gt;&lt;w:r w:rsidR="00612E44" w:rsidRPr="00612E44"&gt;&lt;w:rPr&gt;&lt;w:rFonts w:ascii="Calibri Light" w:hAnsi="Calibri Light" w:cs="Calibri Light"/&gt;&lt;w:sz w:val="22"/&gt;&lt;/w:rPr&gt;&lt;w:t&gt;;&lt;/w:t&gt;&lt;/w:r&gt;&lt;w:r w:rsidR="00612E44"&gt;&lt;w:rPr&gt;&lt;w:rFonts w:ascii="Calibri Light" w:hAnsi="Calibri Light" w:cs="Calibri Light"/&gt;&lt;w:sz w:val="22"/&gt;&lt;/w:rPr&gt;&lt;w:t xml:space="preserve"&gt; 1:1000; 1:250.&lt;/w:t&gt;&lt;/w:r&gt;&lt;/w:p&gt;&lt;w:p w14:paraId="524B8879" w14:textId="2E4AB668" w:rsidR="000E2C83" w:rsidRPr="00192047" w:rsidRDefault="00192047" w:rsidP="00192047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192047"&gt;&lt;w:rPr&gt;&lt;w:rFonts w:ascii="Calibri Light" w:hAnsi="Calibri Light" w:cs="Calibri Light"/&gt;&lt;w:sz w:val="22"/&gt;&lt;/w:rPr&gt;&lt;w:t xml:space="preserve"&gt;RMK kooskõlastus &lt;/w:t&gt;&lt;/w:r&gt;&lt;w:r w:rsidR="00612E44" w:rsidRPr="00612E44"&gt;&lt;w:rPr&gt;&lt;w:rFonts w:ascii="Calibri Light" w:hAnsi="Calibri Light" w:cs="Calibri Light"/&gt;&lt;w:sz w:val="22"/&gt;&lt;/w:rPr&gt;&lt;w:t&gt;06.12.2024 nr 3-1.1/2024/7515&lt;/w:t&gt;&lt;/w:r&gt;&lt;/w:p&gt;&lt;w:p w14:paraId="7FFA8094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CEC24C2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59CA56E9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1DBC42EB" w14:textId="77777777" w:rsidR="00192047" w:rsidRDefault="00192047" w:rsidP="00192047"&gt;&lt;w:pPr&gt;&lt;w:spacing w:after="0"/&gt;&lt;w:rPr&gt;&lt;w:rFonts w:ascii="Calibri Light" w:hAnsi="Calibri Light" w:cs="Calibri Light"/&gt;&lt;w:sz w:val="22"/&gt;&lt;/w:rPr&gt;&lt;/w:pPr&gt;&lt;/w:p&gt;&lt;w:p w14:paraId="064C3A3B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Lugupidamisega,&lt;/w:t&gt;&lt;/w:r&gt;&lt;/w:p&gt;&lt;w:p w14:paraId="356296D8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Alina Jankovskaja&lt;/w:t&gt;&lt;/w:r&gt;&lt;/w:p&gt;&lt;w:p w14:paraId="2241A9CA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Eesti Andmesidevõrgu AS volitatud esindaja&lt;/w:t&gt;&lt;/w:r&gt;&lt;/w:p&gt;&lt;w:p w14:paraId="4C1B5FF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Tel +372 56988010&lt;/w:t&gt;&lt;/w:r&gt;&lt;/w:p&gt;&lt;w:p w14:paraId="513D0EF9" w14:textId="77777777" w:rsidR="00192047" w:rsidRPr="00192047" w:rsidRDefault="00000000" w:rsidP="00192047"&gt;&lt;w:pPr&gt;&lt;w:spacing w:after="0"/&gt;&lt;w:ind w:firstLine="709"/&gt;&lt;w:rPr&gt;&lt;w:rFonts w:asciiTheme="majorHAnsi" w:hAnsiTheme="majorHAnsi" w:cstheme="majorHAnsi"/&gt;&lt;w:noProof/&gt;&lt;w:color w:val="0070C0"/&gt;&lt;w:sz w:val="22"/&gt;&lt;w:szCs w:val="20"/&gt;&lt;w:u w:val="single"/&gt;&lt;w:lang w:eastAsia="et-EE"/&gt;&lt;/w:rPr&gt;&lt;/w:pPr&gt;&lt;w:hyperlink r:id="rId11" w:history="1"&gt;&lt;w:r w:rsidR="00192047" w:rsidRPr="00192047"&gt;&lt;w:rPr&gt;&lt;w:rStyle w:val="Hyperlink"/&gt;&lt;w:rFonts w:asciiTheme="majorHAnsi" w:hAnsiTheme="majorHAnsi" w:cstheme="majorHAnsi"/&gt;&lt;w:noProof/&gt;&lt;w:sz w:val="22"/&gt;&lt;w:szCs w:val="20"/&gt;&lt;w:lang w:eastAsia="et-EE"/&gt;&lt;/w:rPr&gt;&lt;w:t&gt;alina@kirjanurk.ee&lt;/w:t&gt;&lt;/w:r&gt;&lt;/w:hyperlink&gt;&lt;/w:p&gt;&lt;w:p w14:paraId="1C0E0182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192047"&gt;&lt;w:rPr&gt;&lt;w:rFonts w:asciiTheme="majorHAnsi" w:hAnsiTheme="majorHAnsi" w:cstheme="majorHAnsi"/&gt;&lt;w:noProof/&gt;&lt;w:color w:val="000000"/&gt;&lt;w:sz w:val="22"/&gt;&lt;w:szCs w:val="20"/&gt;&lt;w:lang w:eastAsia="et-EE"/&gt;&lt;/w:rPr&gt;&lt;w:t&gt;OÜ Kirjanurk&lt;/w:t&gt;&lt;/w:r&gt;&lt;/w:p&gt;&lt;w:p w14:paraId="5D399E17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BD71B0E" w14:textId="77777777" w:rsid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p w14:paraId="751EEF92" w14:textId="0672C408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w:r w:rsidRPr="00050F73"&gt;&lt;w:rPr&gt;&lt;w:rFonts w:asciiTheme="majorHAnsi" w:hAnsiTheme="majorHAnsi" w:cstheme="majorHAnsi"/&gt;&lt;w:sz w:val="22"/&gt;&lt;/w:rPr&gt;&lt;w:t&gt;/&lt;/w:t&gt;&lt;/w:r&gt;&lt;w:r w:rsidRPr="00050F73"&gt;&lt;w:rPr&gt;&lt;w:rFonts w:asciiTheme="majorHAnsi" w:hAnsiTheme="majorHAnsi" w:cstheme="majorHAnsi"/&gt;&lt;w:i/&gt;&lt;w:sz w:val="22"/&gt;&lt;/w:rPr&gt;&lt;w:t&gt;allkirjastatud digitaalselt&lt;/w:t&gt;&lt;/w:r&gt;&lt;w:r w:rsidRPr="00050F73"&gt;&lt;w:rPr&gt;&lt;w:rFonts w:asciiTheme="majorHAnsi" w:hAnsiTheme="majorHAnsi" w:cstheme="majorHAnsi"/&gt;&lt;w:sz w:val="22"/&gt;&lt;/w:rPr&gt;&lt;w:t&gt;/&lt;/w:t&gt;&lt;/w:r&gt;&lt;/w:p&gt;&lt;w:p w14:paraId="386E28C5" w14:textId="77777777" w:rsidR="00192047" w:rsidRPr="00192047" w:rsidRDefault="00192047" w:rsidP="00192047"&gt;&lt;w:pPr&gt;&lt;w:spacing w:after="0"/&gt;&lt;w:ind w:firstLine="709"/&gt;&lt;w:rPr&gt;&lt;w:rFonts w:asciiTheme="majorHAnsi" w:hAnsiTheme="majorHAnsi" w:cstheme="majorHAnsi"/&gt;&lt;w:noProof/&gt;&lt;w:color w:val="000000"/&gt;&lt;w:sz w:val="22"/&gt;&lt;w:szCs w:val="20"/&gt;&lt;w:lang w:eastAsia="et-EE"/&gt;&lt;/w:rPr&gt;&lt;/w:pPr&gt;&lt;/w:p&gt;&lt;w:sectPr w:rsidR="00192047" w:rsidRPr="00192047" w:rsidSect="00D96793"&gt;&lt;w:headerReference w:type="default" r:id="rId12"/&gt;&lt;w:footerReference w:type="default" r:id="rId13"/&gt;&lt;w:pgSz w:w="12240" w:h="15840"/&gt;&lt;w:pgMar w:top="1440" w:right="1440" w:bottom="144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ina@kirjanurk.ee" TargetMode="External"/&gt;&lt;Relationship Id="rId13" Type="http://schemas.openxmlformats.org/officeDocument/2006/relationships/footer" Target="footer1.xm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header" Target="header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hyperlink" Target="mailto:avely@kirjanurk.ee" TargetMode="External"/&gt;&lt;Relationship Id="rId5" Type="http://schemas.openxmlformats.org/officeDocument/2006/relationships/footnotes" Target="footnotes.xml"/&gt;&lt;Relationship Id="rId15" Type="http://schemas.openxmlformats.org/officeDocument/2006/relationships/theme" Target="theme/theme1.xml"/&gt;&lt;Relationship Id="rId10" Type="http://schemas.openxmlformats.org/officeDocument/2006/relationships/hyperlink" Target="https://pari.kataster.ee/magic-link/5c47842e-664f-42cf-85fd-3c80becba231" TargetMode="External"/&gt;&lt;Relationship Id="rId4" Type="http://schemas.openxmlformats.org/officeDocument/2006/relationships/webSettings" Target="webSettings.xml"/&gt;&lt;Relationship Id="rId9" Type="http://schemas.openxmlformats.org/officeDocument/2006/relationships/hyperlink" Target="https://pari.kataster.ee/magic-link/bdaf2cbd-c737-418f-ad4d-a16dc89ef31e" TargetMode="External"/&gt;&lt;Relationship Id="rId14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61C04799" w14:textId="77777777" w:rsidR="00013462" w:rsidRDefault="00013462" w:rsidP="00EA18CF"&gt;&lt;w:pPr&gt;&lt;w:spacing w:after="0" w:line="240" w:lineRule="auto"/&gt;&lt;/w:pPr&gt;&lt;w:r&gt;&lt;w:separator/&gt;&lt;/w:r&gt;&lt;/w:p&gt;&lt;/w:footnote&gt;&lt;w:footnote w:type="continuationSeparator" w:id="0"&gt;&lt;w:p w14:paraId="7678CED7" w14:textId="77777777" w:rsidR="00013462" w:rsidRDefault="00013462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15EB73DD" w14:textId="77777777" w:rsidR="00013462" w:rsidRDefault="00013462" w:rsidP="00EA18CF"&gt;&lt;w:pPr&gt;&lt;w:spacing w:after="0" w:line="240" w:lineRule="auto"/&gt;&lt;/w:pPr&gt;&lt;w:r&gt;&lt;w:separator/&gt;&lt;/w:r&gt;&lt;/w:p&gt;&lt;/w:endnote&gt;&lt;w:endnote w:type="continuationSeparator" w:id="0"&gt;&lt;w:p w14:paraId="1F095D78" w14:textId="77777777" w:rsidR="00013462" w:rsidRDefault="00013462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p w14:paraId="178BB07F" w14:textId="4AACE923" w:rsidR="00EA18CF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08"/&gt;&lt;w:hyphenationZone w:val="425"/&gt;&lt;w:characterSpacing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13462"/&gt;&lt;w:rsid w:val="000449CD"/&gt;&lt;w:rsid w:val="000E2C83"/&gt;&lt;w:rsid w:val="000F004A"/&gt;&lt;w:rsid w:val="00107A96"/&gt;&lt;w:rsid w:val="00186291"/&gt;&lt;w:rsid w:val="00192047"/&gt;&lt;w:rsid w:val="00263D19"/&gt;&lt;w:rsid w:val="002973D2"/&gt;&lt;w:rsid w:val="002B2084"/&gt;&lt;w:rsid w:val="0038352E"/&gt;&lt;w:rsid w:val="003877FD"/&gt;&lt;w:rsid w:val="003D385A"/&gt;&lt;w:rsid w:val="004D6607"/&gt;&lt;w:rsid w:val="005328B0"/&gt;&lt;w:rsid w:val="00612E44"/&gt;&lt;w:rsid w:val="00632AF4"/&gt;&lt;w:rsid w:val="00676A25"/&gt;&lt;w:rsid w:val="00723466"/&gt;&lt;w:rsid w:val="007261A8"/&gt;&lt;w:rsid w:val="00731A11"/&gt;&lt;w:rsid w:val="00877D47"/&gt;&lt;w:rsid w:val="00923D13"/&gt;&lt;w:rsid w:val="00930450"/&gt;&lt;w:rsid w:val="00957822"/&gt;&lt;w:rsid w:val="009E4189"/&gt;&lt;w:rsid w:val="00A22B22"/&gt;&lt;w:rsid w:val="00AA0EEF"/&gt;&lt;w:rsid w:val="00AA4D74"/&gt;&lt;w:rsid w:val="00B31F65"/&gt;&lt;w:rsid w:val="00B857A4"/&gt;&lt;w:rsid w:val="00C549F5"/&gt;&lt;w:rsid w:val="00C6148C"/&gt;&lt;w:rsid w:val="00D96793"/&gt;&lt;w:rsid w:val="00DC77E2"/&gt;&lt;w:rsid w:val="00E42A7F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69588447"/&gt;&lt;w15:chartTrackingRefBased/&gt;&lt;w15:docId w15:val="{C7ABD0DF-8743-4B8F-9316-00AB9408E25F}"/&gt;&lt;/w: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 w16cid:durableId="50156872"&gt;&lt;w:abstractNumId w:val="0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styleId="UnresolvedMention"&gt;&lt;w:name w:val="Unresolved Mention"/&gt;&lt;w:basedOn w:val="DefaultParagraphFont"/&gt;&lt;w:uiPriority w:val="99"/&gt;&lt;w:semiHidden/&gt;&lt;w:unhideWhenUsed/&gt;&lt;w:rsid w:val="00612E44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ina Jankovskaja&lt;/cp:lastModifiedBy&gt;&lt;cp:revision&gt;19&lt;/cp:revision&gt;&lt;dcterms:created xsi:type="dcterms:W3CDTF"&gt;2021-06-11T07:24:00Z&lt;/dcterms:created&gt;&lt;dcterms:modified xsi:type="dcterms:W3CDTF"&gt;2025-02-13T11:0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5&lt;/TotalTime&gt;&lt;Pages&gt;2&lt;/Pages&gt;&lt;Words&gt;269&lt;/Words&gt;&lt;Characters&gt;1534&lt;/Characters&gt;&lt;Application&gt;Microsoft Office Word&lt;/Application&gt;&lt;DocSecurity&gt;0&lt;/DocSecurity&gt;&lt;Lines&gt;12&lt;/Lines&gt;&lt;Paragraphs&gt;3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800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